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Name ______________________________</w:t>
        <w:tab/>
        <w:tab/>
        <w:t xml:space="preserve">         BIOLOGY:  Day ______Period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4 Test:  History of Lif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ultiple Choice (4 pts each)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0750</wp:posOffset>
                </wp:positionH>
                <wp:positionV relativeFrom="paragraph">
                  <wp:posOffset>76200</wp:posOffset>
                </wp:positionV>
                <wp:extent cx="0" cy="7772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6pt" to="272.5pt,6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320</wp:posOffset>
                </wp:positionH>
                <wp:positionV relativeFrom="paragraph">
                  <wp:posOffset>76200</wp:posOffset>
                </wp:positionV>
                <wp:extent cx="3469640" cy="7967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640" cy="796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An important early effect of life on the environment was th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 Increased volcanic activ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 Cooling of the ear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 Increase in atmospheric oxy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 Fall in sea lev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On the geologic time scale, the correct order of Eras i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 Mesozoic, Cenozoic, Precambrian, Paleozoic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 Paleozoic, Cenozoic, Mesozoic, Precambri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 Precambrian, Mesozoic, Paleozoic, Cenozo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 Precambrian, Paleozoic, Mesozoic, Cenozo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  Cenozoic, Mesozoic, Paleozoic, Precambri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If the remains of a small organism were found in a forest, an archaeologist would use this to date how long the remains were there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Radiometric d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Forensic d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arbon d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Radioactive da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While looking at an eroded hillside, yo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discover fossil coral and fish in one layer. In a layer just above, you find the fossil imprint of a fern frond and some fossil moss. Assuming the rock has not been disturbed, what can you most probably conclud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A. The area was a sea until recent tim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B.  The area was a forest that was later covered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over by the ocea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C. The area was a sea that later became a fores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D.  The area was a freshwater lake that later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ab/>
                              <w:t>Became a saltwater oce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did Miller and Urey use to test the primordial soup theor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 Electric curr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 Amino aci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 Water vapor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 A and B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  A and C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2pt;height:627.4pt;mso-wrap-distance-left:9.05pt;mso-wrap-distance-right:9.05pt;mso-wrap-distance-top:0pt;mso-wrap-distance-bottom:0pt;margin-top:6pt;mso-position-vertical-relative:text;margin-left:-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An important early effect of life on the environment was th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  Increased volcanic activ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 Cooling of the ear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  Increase in atmospheric oxy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.  Fall in sea lev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On the geologic time scale, the correct order of Eras i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.  Mesozoic, Cenozoic, Precambrian, Paleozoic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 Paleozoic, Cenozoic, Mesozoic, Precambri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  Precambrian, Mesozoic, Paleozoic, Cenozo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.  Precambrian, Paleozoic, Mesozoic, Cenozo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.  Cenozoic, Mesozoic, Paleozoic, Precambri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If the remains of a small organism were found in a forest, an archaeologist would use this to date how long the remains were there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Radiometric d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Forensic d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arbon d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Radioactive da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 While looking at an eroded hillside, you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discover fossil coral and fish in one layer. In a layer just above, you find the fossil imprint of a fern frond and some fossil moss. Assuming the rock has not been disturbed, what can you most probably conclud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A. The area was a sea until recent time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B.  The area was a forest that was later covered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over by the ocea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C. The area was a sea that later became a forest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D.  The area was a freshwater lake that later  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ab/>
                        <w:t>Became a saltwater oce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did Miller and Urey use to test the primordial soup theor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  Electric curr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 Amino aci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.  Water vapor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.  A and B on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.  A and C on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1720</wp:posOffset>
                </wp:positionH>
                <wp:positionV relativeFrom="paragraph">
                  <wp:posOffset>76200</wp:posOffset>
                </wp:positionV>
                <wp:extent cx="3533140" cy="8118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811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Paleontologists use _______________ to provide an approximate age of a fossil but use ______________ to determine an actual age a Foss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adioactive Dating, Radiometric D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adiometric Dating, Relative D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lative Dating, Carbon D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lative Dating, Radiometric Da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 Which of the following statements is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fals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Humans evolved- Quaternary Peri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Cambrian explosion -Paleozoic E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Dinosaurs roamed- Triassic Peri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Prokaryotes formed- Cambrian Peri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Which of the statements about the four rock layers is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tru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drawing>
                                <wp:inline distT="0" distB="0" distL="0" distR="0">
                                  <wp:extent cx="2630170" cy="18319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0170" cy="183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The skull in the top layer is older than the leaf in the 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layer from the to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There is no way of determining this information based on layers of ro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All the Fossils in the rock layers are the same 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The leaf in the 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layer is older than the skull in the top lay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pt;height:639.25pt;mso-wrap-distance-left:9.05pt;mso-wrap-distance-right:9.05pt;mso-wrap-distance-top:0pt;mso-wrap-distance-bottom:0pt;margin-top:6pt;mso-position-vertical-relative:text;margin-left:2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Paleontologists use _______________ to provide an approximate age of a fossil but use ______________ to determine an actual age a Foss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adioactive Dating, Radiometric D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adiometric Dating, Relative D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lative Dating, Carbon D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lative Dating, Radiometric Da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 Which of the following statements is </w:t>
                      </w:r>
                      <w:r>
                        <w:rPr>
                          <w:i/>
                          <w:u w:val="single"/>
                        </w:rPr>
                        <w:t>false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Humans evolved- Quaternary Peri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Cambrian explosion -Paleozoic E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Dinosaurs roamed- Triassic Peri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Prokaryotes formed- Cambrian Peri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Which of the statements about the four rock layers is </w:t>
                      </w:r>
                      <w:r>
                        <w:rPr>
                          <w:i/>
                          <w:u w:val="single"/>
                        </w:rPr>
                        <w:t>true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drawing>
                          <wp:inline distT="0" distB="0" distL="0" distR="0">
                            <wp:extent cx="2630170" cy="18319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0170" cy="183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The skull in the top layer is older than the leaf in the 3</w:t>
                      </w:r>
                      <w:r>
                        <w:rPr>
                          <w:vertAlign w:val="superscript"/>
                        </w:rPr>
                        <w:t>rd</w:t>
                      </w:r>
                      <w:r>
                        <w:rPr/>
                        <w:t xml:space="preserve"> layer from the to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There is no way of determining this information based on layers of ro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All the Fossils in the rock layers are the same 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The leaf in the 3</w:t>
                      </w:r>
                      <w:r>
                        <w:rPr>
                          <w:vertAlign w:val="superscript"/>
                        </w:rPr>
                        <w:t>rd</w:t>
                      </w:r>
                      <w:r>
                        <w:rPr/>
                        <w:t xml:space="preserve"> layer is older than the skull in the top lay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on a separate piece of lined pap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The graph below s-206 over ti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8.  The Endosymbiont Theory includes all of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070</wp:posOffset>
                </wp:positionH>
                <wp:positionV relativeFrom="paragraph">
                  <wp:posOffset>-49530</wp:posOffset>
                </wp:positionV>
                <wp:extent cx="3480435" cy="8848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884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 Urey &amp; Miller produced these two things in their   experimen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mino Acids, Small Organic Molecu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mino Acids, Prokaryotic Ce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rotocells, Prokaryo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mino Acids, Microorganis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 Which idea is an example of Spontaneo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Gener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A starfish can grow from a severed a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Tadpoles become fro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Moldy grain produces m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An Oak tree grows from an aco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  ______________ is a large structure, bound by a membrane that can carry out some of life’s activities such as growth and divis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rokaryotic ce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Eukaryotic ce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Protoce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Organic molecu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.  A radioactive isotope has 6.25g remaining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93.75g decayed of an original amt of 100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The isotope has a half-life of 2,000 year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How many half-lives have pass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 xml:space="preserve">   </w:t>
                            </w:r>
                            <w:r>
                              <w:rPr>
                                <w:cap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 xml:space="preserve">   </w:t>
                            </w:r>
                            <w:r>
                              <w:rPr>
                                <w:cap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 xml:space="preserve">   </w:t>
                            </w:r>
                            <w:r>
                              <w:rPr>
                                <w:cap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 xml:space="preserve">   </w:t>
                            </w:r>
                            <w:r>
                              <w:rPr>
                                <w:cap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.  The “Big Five” mass extinctions occurr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throughout earth’s histor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65 million years ago- Cretaceous Peri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25 million years ago- Tertiary Peri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248 million years ago-Permian Peri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144 million years ago- Jurassic Peri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696.7pt;mso-wrap-distance-left:9.05pt;mso-wrap-distance-right:9.05pt;mso-wrap-distance-top:0pt;mso-wrap-distance-bottom:0pt;margin-top:-3.9pt;mso-position-vertical-relative:text;margin-left:2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 Urey &amp; Miller produced these two things in their   experimen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mino Acids, Small Organic Molecu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mino Acids, Prokaryotic Ce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rotocells, Prokaryo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mino Acids, Microorganis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 Which idea is an example of Spontaneo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Gener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A starfish can grow from a severed a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Tadpoles become fro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Moldy grain produces m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An Oak tree grows from an aco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.  ______________ is a large structure, bound by a membrane that can carry out some of life’s activities such as growth and divis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rokaryotic ce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Eukaryotic ce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Protoce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Organic molecu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.  A radioactive isotope has 6.25g remaining 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93.75g decayed of an original amt of 100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The isotope has a half-life of 2,000 year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How many half-lives have pass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 xml:space="preserve">   </w:t>
                      </w:r>
                      <w:r>
                        <w:rPr>
                          <w:caps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 xml:space="preserve">   </w:t>
                      </w:r>
                      <w:r>
                        <w:rPr>
                          <w:caps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 xml:space="preserve">   </w:t>
                      </w:r>
                      <w:r>
                        <w:rPr>
                          <w:caps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 xml:space="preserve">   </w:t>
                      </w:r>
                      <w:r>
                        <w:rPr>
                          <w:caps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7.  The “Big Five” mass extinctions occurre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throughout earth’s histor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65 million years ago- Cretaceous Peri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25 million years ago- Tertiary Peri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248 million years ago-Permian Peri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144 million years ago- Jurassic Peri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following EXCEP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2660</wp:posOffset>
                </wp:positionH>
                <wp:positionV relativeFrom="paragraph">
                  <wp:posOffset>135890</wp:posOffset>
                </wp:positionV>
                <wp:extent cx="0" cy="777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10.7pt" to="275.8pt,6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hotosynthetic prokaryotes evolved into </w:t>
      </w:r>
    </w:p>
    <w:p>
      <w:pPr>
        <w:pStyle w:val="Normal"/>
        <w:ind w:left="720" w:hanging="0"/>
        <w:rPr/>
      </w:pPr>
      <w:r>
        <w:rPr/>
        <w:t>chloroplasts</w:t>
      </w:r>
    </w:p>
    <w:p>
      <w:pPr>
        <w:pStyle w:val="Normal"/>
        <w:numPr>
          <w:ilvl w:val="0"/>
          <w:numId w:val="14"/>
        </w:numPr>
        <w:rPr/>
      </w:pPr>
      <w:r>
        <w:rPr/>
        <w:t>Aerobic prokaryotes evolved into</w:t>
      </w:r>
    </w:p>
    <w:p>
      <w:pPr>
        <w:pStyle w:val="Normal"/>
        <w:ind w:left="720" w:hanging="0"/>
        <w:rPr/>
      </w:pPr>
      <w:r>
        <w:rPr/>
        <w:t>mitochondria</w:t>
      </w:r>
    </w:p>
    <w:p>
      <w:pPr>
        <w:pStyle w:val="Normal"/>
        <w:numPr>
          <w:ilvl w:val="0"/>
          <w:numId w:val="14"/>
        </w:numPr>
        <w:rPr/>
      </w:pPr>
      <w:r>
        <w:rPr/>
        <w:t>Eukaryotic cells are the result of an</w:t>
      </w:r>
    </w:p>
    <w:p>
      <w:pPr>
        <w:pStyle w:val="Normal"/>
        <w:ind w:left="720" w:hanging="0"/>
        <w:rPr/>
      </w:pPr>
      <w:r>
        <w:rPr/>
        <w:t>interdependent relationship among prokaryotes</w:t>
      </w:r>
    </w:p>
    <w:p>
      <w:pPr>
        <w:pStyle w:val="Normal"/>
        <w:numPr>
          <w:ilvl w:val="0"/>
          <w:numId w:val="14"/>
        </w:numPr>
        <w:rPr/>
      </w:pPr>
      <w:r>
        <w:rPr/>
        <w:t>Eukaryotic cells evolved from organelles of the</w:t>
      </w:r>
    </w:p>
    <w:p>
      <w:pPr>
        <w:pStyle w:val="Normal"/>
        <w:ind w:left="720" w:hanging="0"/>
        <w:rPr/>
      </w:pPr>
      <w:r>
        <w:rPr/>
        <w:t>protocell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9.  ___________disproved the spontaneous generation </w:t>
      </w:r>
    </w:p>
    <w:p>
      <w:pPr>
        <w:pStyle w:val="Normal"/>
        <w:rPr/>
      </w:pPr>
      <w:r>
        <w:rPr/>
        <w:t xml:space="preserve">     </w:t>
      </w:r>
      <w:r>
        <w:rPr/>
        <w:t xml:space="preserve">of large organisms where as __________  disproved </w:t>
      </w:r>
    </w:p>
    <w:p>
      <w:pPr>
        <w:pStyle w:val="Normal"/>
        <w:rPr/>
      </w:pPr>
      <w:r>
        <w:rPr/>
        <w:t xml:space="preserve">     </w:t>
      </w:r>
      <w:r>
        <w:rPr/>
        <w:t>the spontaneous generation of microorganis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uis Pasteur, Francesco Redi</w:t>
      </w:r>
    </w:p>
    <w:p>
      <w:pPr>
        <w:pStyle w:val="Normal"/>
        <w:numPr>
          <w:ilvl w:val="0"/>
          <w:numId w:val="2"/>
        </w:numPr>
        <w:rPr/>
      </w:pPr>
      <w:r>
        <w:rPr/>
        <w:t>Francesco Redi, Urey &amp; Miller</w:t>
      </w:r>
    </w:p>
    <w:p>
      <w:pPr>
        <w:pStyle w:val="Normal"/>
        <w:numPr>
          <w:ilvl w:val="0"/>
          <w:numId w:val="2"/>
        </w:numPr>
        <w:rPr/>
      </w:pPr>
      <w:r>
        <w:rPr/>
        <w:t>Francesco Redi, Louis Pasteur</w:t>
      </w:r>
    </w:p>
    <w:p>
      <w:pPr>
        <w:pStyle w:val="Normal"/>
        <w:numPr>
          <w:ilvl w:val="0"/>
          <w:numId w:val="2"/>
        </w:numPr>
        <w:rPr/>
      </w:pPr>
      <w:r>
        <w:rPr/>
        <w:t>Louis Pasteur, Urey &amp; Mill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10.  This type of fossil is made when minerals in rocks </w:t>
      </w:r>
    </w:p>
    <w:p>
      <w:pPr>
        <w:pStyle w:val="Normal"/>
        <w:rPr/>
      </w:pPr>
      <w:r>
        <w:rPr/>
        <w:t xml:space="preserve">       </w:t>
      </w:r>
      <w:r>
        <w:rPr/>
        <w:t>fill a space left by a decayed organis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Mold</w:t>
      </w:r>
    </w:p>
    <w:p>
      <w:pPr>
        <w:pStyle w:val="Normal"/>
        <w:numPr>
          <w:ilvl w:val="0"/>
          <w:numId w:val="15"/>
        </w:numPr>
        <w:rPr/>
      </w:pPr>
      <w:r>
        <w:rPr/>
        <w:t>Amber</w:t>
      </w:r>
    </w:p>
    <w:p>
      <w:pPr>
        <w:pStyle w:val="Normal"/>
        <w:numPr>
          <w:ilvl w:val="0"/>
          <w:numId w:val="15"/>
        </w:numPr>
        <w:rPr/>
      </w:pPr>
      <w:r>
        <w:rPr/>
        <w:t>Cast</w:t>
      </w:r>
    </w:p>
    <w:p>
      <w:pPr>
        <w:pStyle w:val="Normal"/>
        <w:numPr>
          <w:ilvl w:val="0"/>
          <w:numId w:val="15"/>
        </w:numPr>
        <w:rPr/>
      </w:pPr>
      <w:r>
        <w:rPr/>
        <w:t>Petrified fos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ich evolved fir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>Eukaryote</w:t>
      </w:r>
    </w:p>
    <w:p>
      <w:pPr>
        <w:pStyle w:val="Normal"/>
        <w:numPr>
          <w:ilvl w:val="0"/>
          <w:numId w:val="16"/>
        </w:numPr>
        <w:rPr/>
      </w:pPr>
      <w:r>
        <w:rPr/>
        <w:t>Procell</w:t>
      </w:r>
    </w:p>
    <w:p>
      <w:pPr>
        <w:pStyle w:val="Normal"/>
        <w:numPr>
          <w:ilvl w:val="0"/>
          <w:numId w:val="16"/>
        </w:numPr>
        <w:rPr/>
      </w:pPr>
      <w:r>
        <w:rPr/>
        <w:t>Prokaryote</w:t>
      </w:r>
    </w:p>
    <w:p>
      <w:pPr>
        <w:pStyle w:val="Normal"/>
        <w:numPr>
          <w:ilvl w:val="0"/>
          <w:numId w:val="16"/>
        </w:numPr>
        <w:rPr/>
      </w:pPr>
      <w:r>
        <w:rPr/>
        <w:t>Proto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What did Miller and Urey use to test the primordial </w:t>
      </w:r>
    </w:p>
    <w:p>
      <w:pPr>
        <w:pStyle w:val="Normal"/>
        <w:rPr/>
      </w:pPr>
      <w:r>
        <w:rPr/>
        <w:t xml:space="preserve">       </w:t>
      </w:r>
      <w:r>
        <w:rPr/>
        <w:t>soup the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Electric current</w:t>
      </w:r>
    </w:p>
    <w:p>
      <w:pPr>
        <w:pStyle w:val="Normal"/>
        <w:rPr/>
      </w:pPr>
      <w:r>
        <w:rPr/>
        <w:t xml:space="preserve">    </w:t>
      </w:r>
      <w:r>
        <w:rPr/>
        <w:t>B.  Microorganisms</w:t>
      </w:r>
    </w:p>
    <w:p>
      <w:pPr>
        <w:pStyle w:val="Normal"/>
        <w:rPr/>
      </w:pPr>
      <w:r>
        <w:rPr/>
        <w:t xml:space="preserve">    </w:t>
      </w:r>
      <w:r>
        <w:rPr/>
        <w:t xml:space="preserve">C.  Water vapor   </w:t>
      </w:r>
    </w:p>
    <w:p>
      <w:pPr>
        <w:pStyle w:val="Normal"/>
        <w:rPr/>
      </w:pPr>
      <w:r>
        <w:rPr/>
        <w:t xml:space="preserve">    </w:t>
      </w:r>
      <w:r>
        <w:rPr/>
        <w:t>D.  A and B only</w:t>
      </w:r>
    </w:p>
    <w:p>
      <w:pPr>
        <w:pStyle w:val="Normal"/>
        <w:rPr/>
      </w:pPr>
      <w:r>
        <w:rPr/>
        <w:t xml:space="preserve">    </w:t>
      </w:r>
      <w:r>
        <w:rPr/>
        <w:t>E.  A and C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6630</wp:posOffset>
                </wp:positionH>
                <wp:positionV relativeFrom="paragraph">
                  <wp:posOffset>-197485</wp:posOffset>
                </wp:positionV>
                <wp:extent cx="0" cy="27298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-15.55pt" to="276.9pt,1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8.   The primordial soup refers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3475</wp:posOffset>
                </wp:positionH>
                <wp:positionV relativeFrom="paragraph">
                  <wp:posOffset>-232410</wp:posOffset>
                </wp:positionV>
                <wp:extent cx="3276600" cy="32080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20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  When talking about radioactive decay, t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term Half-life refers 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ength of time needed for half of the atoms of the isotope to dec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ength of time needed for a organism to dec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ength of time needed for the isotope to completely dec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ength of time needed for complex organic molecules to break down to simple ato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52.6pt;mso-wrap-distance-left:9.05pt;mso-wrap-distance-right:9.05pt;mso-wrap-distance-top:0pt;mso-wrap-distance-bottom:0pt;margin-top:-18.3pt;mso-position-vertical-relative:text;margin-left:2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.  When talking about radioactive decay, t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term Half-life refers t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ength of time needed for half of the atoms of the isotope to dec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ength of time needed for a organism to dec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ength of time needed for the isotope to completely dec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ength of time needed for complex organic molecules to break down to simple ato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The name of Urey &amp; Miller’s experiment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muddy conditions on Earth after an </w:t>
      </w:r>
    </w:p>
    <w:p>
      <w:pPr>
        <w:pStyle w:val="Normal"/>
        <w:rPr/>
      </w:pPr>
      <w:r>
        <w:rPr/>
        <w:t xml:space="preserve">          </w:t>
      </w:r>
      <w:r>
        <w:rPr/>
        <w:t>abundance of rain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organic molecule rich oceans that </w:t>
      </w:r>
    </w:p>
    <w:p>
      <w:pPr>
        <w:pStyle w:val="Normal"/>
        <w:ind w:left="270" w:hanging="0"/>
        <w:rPr/>
      </w:pPr>
      <w:r>
        <w:rPr/>
        <w:t xml:space="preserve">      </w:t>
      </w:r>
      <w:r>
        <w:rPr/>
        <w:t>contained the building blocks of early life.</w:t>
      </w:r>
    </w:p>
    <w:p>
      <w:pPr>
        <w:pStyle w:val="Normal"/>
        <w:numPr>
          <w:ilvl w:val="0"/>
          <w:numId w:val="10"/>
        </w:numPr>
        <w:rPr/>
      </w:pPr>
      <w:r>
        <w:rPr/>
        <w:t>The early atmosp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Humans are thought to evolved during the </w:t>
      </w:r>
    </w:p>
    <w:p>
      <w:pPr>
        <w:pStyle w:val="Normal"/>
        <w:rPr/>
      </w:pPr>
      <w:r>
        <w:rPr/>
        <w:t xml:space="preserve">       </w:t>
      </w:r>
      <w:r>
        <w:rPr/>
        <w:t>_____________ e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Mesozoic Era</w:t>
      </w:r>
    </w:p>
    <w:p>
      <w:pPr>
        <w:pStyle w:val="Normal"/>
        <w:numPr>
          <w:ilvl w:val="0"/>
          <w:numId w:val="13"/>
        </w:numPr>
        <w:rPr/>
      </w:pPr>
      <w:r>
        <w:rPr/>
        <w:t>Precambrian Era</w:t>
      </w:r>
    </w:p>
    <w:p>
      <w:pPr>
        <w:pStyle w:val="Normal"/>
        <w:numPr>
          <w:ilvl w:val="0"/>
          <w:numId w:val="13"/>
        </w:numPr>
        <w:rPr/>
      </w:pPr>
      <w:r>
        <w:rPr/>
        <w:t>Paleozoic Era</w:t>
      </w:r>
    </w:p>
    <w:p>
      <w:pPr>
        <w:pStyle w:val="Normal"/>
        <w:numPr>
          <w:ilvl w:val="0"/>
          <w:numId w:val="13"/>
        </w:numPr>
        <w:rPr/>
      </w:pPr>
      <w:r>
        <w:rPr/>
        <w:t>Cenozoic 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21.   </w:t>
      </w:r>
      <w:r>
        <w:rPr>
          <w:i/>
        </w:rPr>
        <w:t>Use the graph to answer the following question (10 pt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t’s 2010 and you have been called to a crime scene to investigate a fractured skull and bones which have been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iscovered.  CSI needs your help to figure out when this crime may have occurred.                                   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045</wp:posOffset>
                </wp:positionH>
                <wp:positionV relativeFrom="paragraph">
                  <wp:posOffset>78105</wp:posOffset>
                </wp:positionV>
                <wp:extent cx="3456940" cy="17056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70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4375" cy="1595120"/>
                                  <wp:effectExtent l="0" t="0" r="0" b="0"/>
                                  <wp:docPr id="11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4375" cy="159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pt;height:134.3pt;mso-wrap-distance-left:9.05pt;mso-wrap-distance-right:9.05pt;mso-wrap-distance-top:0pt;mso-wrap-distance-bottom:0pt;margin-top:6.15pt;mso-position-vertical-relative:text;margin-left:3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4375" cy="1595120"/>
                            <wp:effectExtent l="0" t="0" r="0" b="0"/>
                            <wp:docPr id="12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4375" cy="159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9455</wp:posOffset>
                </wp:positionH>
                <wp:positionV relativeFrom="paragraph">
                  <wp:posOffset>138430</wp:posOffset>
                </wp:positionV>
                <wp:extent cx="1362075" cy="9023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90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ey Inf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0% of the Isotopes have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ecay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71.05pt;mso-wrap-distance-left:9.05pt;mso-wrap-distance-right:9.05pt;mso-wrap-distance-top:0pt;mso-wrap-distance-bottom:0pt;margin-top:10.9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Key Inf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40% of the Isotopes have 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decay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Based on your analysis of the graph, what year did the crime most likely occur?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</w:t>
      </w:r>
      <w:r>
        <w:rPr>
          <w:i/>
        </w:rPr>
        <w:t>Fill in the table below (10 pts)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example, you start with 80g of radioactive isotope that decays to half of its original amount in 5,000 years.</w:t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667"/>
        <w:gridCol w:w="2652"/>
        <w:gridCol w:w="2658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ing Isotop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yed Isotop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-Live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 in Years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g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g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630"/>
        </w:tabs>
        <w:ind w:left="63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04:00Z</dcterms:created>
  <dc:creator>Lauren Killea</dc:creator>
  <dc:description/>
  <cp:keywords/>
  <dc:language>en-US</dc:language>
  <cp:lastModifiedBy>Ashley_Borden</cp:lastModifiedBy>
  <cp:lastPrinted>2010-02-03T11:06:00Z</cp:lastPrinted>
  <dcterms:modified xsi:type="dcterms:W3CDTF">2010-02-03T16:07:00Z</dcterms:modified>
  <cp:revision>3</cp:revision>
  <dc:subject/>
  <dc:title>Student Name ______________________________</dc:title>
</cp:coreProperties>
</file>